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len’s Outline</w:t>
      </w:r>
    </w:p>
    <w:p>
      <w:pPr>
        <w:pStyle w:val="Normal"/>
        <w:rPr>
          <w:u w:val="single"/>
        </w:rPr>
      </w:pPr>
      <w:r>
        <w:rPr>
          <w:u w:val="single"/>
        </w:rPr>
        <w:t xml:space="preserve">Sources </w:t>
      </w:r>
    </w:p>
    <w:p>
      <w:pPr>
        <w:pStyle w:val="Normal"/>
        <w:numPr>
          <w:ilvl w:val="0"/>
          <w:numId w:val="2"/>
        </w:numPr>
        <w:rPr/>
      </w:pPr>
      <w:r>
        <w:rPr/>
        <w:t xml:space="preserve">Baumbach, Jonathan. “The Saint as a Young Man: A Reappraisal of The Catcher in the Rye.” </w:t>
      </w:r>
      <w:r>
        <w:rPr>
          <w:i/>
        </w:rPr>
        <w:t>EXPLORING Novels</w:t>
      </w:r>
      <w:r>
        <w:rPr/>
        <w:t xml:space="preserve">. Online Detroit: Gale, 2003. Student Resource Center -  Bronze. Gale. North Penn High School. 1 Feb. 2008 </w:t>
      </w:r>
      <w:hyperlink r:id="rId2">
        <w:r>
          <w:rPr>
            <w:rStyle w:val="InternetLink"/>
          </w:rPr>
          <w:t>http://find.galegroup.com/srcx/infomark.do?&amp;contentSet=GSRC&amp;type=retrieve&amp;tabID=T001&amp;prodId=SRC-3&amp;docId=EJ2111200053&amp;source=gale&amp;srcprod=SRC&amp;userGroupName=lans23427&amp;version=1.0</w:t>
        </w:r>
      </w:hyperlink>
      <w:r>
        <w:rPr/>
        <w:t>.</w:t>
      </w:r>
    </w:p>
    <w:p>
      <w:pPr>
        <w:pStyle w:val="Normal"/>
        <w:numPr>
          <w:ilvl w:val="0"/>
          <w:numId w:val="2"/>
        </w:numPr>
        <w:rPr/>
      </w:pPr>
      <w:r>
        <w:rPr/>
        <w:t xml:space="preserve">Seng, Peter J. “The Fallen Idol: The Immature World of Holden Caulfield.” </w:t>
      </w:r>
      <w:r>
        <w:rPr>
          <w:i/>
        </w:rPr>
        <w:t>EXPLORING Novels</w:t>
      </w:r>
      <w:r>
        <w:rPr/>
        <w:t xml:space="preserve">. Online Detroit: Gale, 2003. Student Resource Center -  Bronze. Gale. North Penn High School. 1 Feb. 2008 </w:t>
      </w:r>
      <w:hyperlink r:id="rId3">
        <w:r>
          <w:rPr>
            <w:rStyle w:val="InternetLink"/>
          </w:rPr>
          <w:t>http://find.galegroup.com/srcx/infomark.do?&amp;contentSet=GSRC&amp;type=retrieve&amp;tabID=T001&amp;prodId=SRC-3&amp;docId=EJ2111200053&amp;source=gale&amp;srcprod=SRC&amp;userGroupName=lans23427&amp;version=1.0</w:t>
        </w:r>
      </w:hyperlink>
      <w:r>
        <w:rPr/>
        <w:t>.</w:t>
      </w:r>
    </w:p>
    <w:p>
      <w:pPr>
        <w:pStyle w:val="Normal"/>
        <w:numPr>
          <w:ilvl w:val="0"/>
          <w:numId w:val="2"/>
        </w:numPr>
        <w:rPr/>
      </w:pPr>
      <w:r>
        <w:rPr/>
        <w:t xml:space="preserve">Miller, Edwin Haviland. “In Memoriam: Allie Caulfield in </w:t>
      </w:r>
      <w:r>
        <w:rPr>
          <w:i/>
        </w:rPr>
        <w:t>The Catcher in the Rye,</w:t>
      </w:r>
      <w:r>
        <w:rPr/>
        <w:t xml:space="preserve">” in </w:t>
      </w:r>
      <w:r>
        <w:rPr>
          <w:i/>
        </w:rPr>
        <w:t>Mosaic</w:t>
      </w:r>
      <w:r>
        <w:rPr/>
        <w:t>, Vol.XV, No. 1, Winter, 1982, pp. 129-140</w:t>
      </w:r>
    </w:p>
    <w:p>
      <w:pPr>
        <w:pStyle w:val="Normal"/>
        <w:numPr>
          <w:ilvl w:val="0"/>
          <w:numId w:val="2"/>
        </w:numPr>
        <w:rPr/>
      </w:pPr>
      <w:r>
        <w:rPr/>
        <w:t xml:space="preserve">Salinger, J.D. </w:t>
      </w:r>
      <w:r>
        <w:rPr>
          <w:u w:val="single"/>
        </w:rPr>
        <w:t>The Catcher in the Rye</w:t>
      </w:r>
      <w:r>
        <w:rPr/>
        <w:t>. New York: Little, Brown and Company, 1951.</w:t>
      </w:r>
    </w:p>
    <w:p>
      <w:pPr>
        <w:pStyle w:val="Normal"/>
        <w:rPr/>
      </w:pPr>
      <w:r>
        <w:rPr/>
      </w:r>
    </w:p>
    <w:p>
      <w:pPr>
        <w:pStyle w:val="Normal"/>
        <w:rPr>
          <w:u w:val="single"/>
        </w:rPr>
      </w:pPr>
      <w:r>
        <w:rPr>
          <w:u w:val="single"/>
        </w:rPr>
        <w:t>Running Away</w:t>
      </w:r>
    </w:p>
    <w:p>
      <w:pPr>
        <w:pStyle w:val="Normal"/>
        <w:numPr>
          <w:ilvl w:val="0"/>
          <w:numId w:val="1"/>
        </w:numPr>
        <w:rPr/>
      </w:pPr>
      <w:r>
        <w:rPr/>
        <w:t>“…</w:t>
      </w:r>
      <w:r>
        <w:rPr/>
        <w:t>What we could do is, tomorrow we could drive up to Massachusetts and Vermont, and all around there, see. …I have about a hundred and eighty bucks in the bank. I can take it out when it opens in the morning, and then I could go down and get this guy’s car. We’ll stay in these cabin camps and stuff like that till the dough runs out. Then when the dough runs out, I could get a job somewhere and we could get married or something, I could chop all our own wood in the wintertime and all.” (4)</w:t>
      </w:r>
    </w:p>
    <w:p>
      <w:pPr>
        <w:pStyle w:val="Normal"/>
        <w:numPr>
          <w:ilvl w:val="0"/>
          <w:numId w:val="1"/>
        </w:numPr>
        <w:rPr/>
      </w:pPr>
      <w:r>
        <w:rPr/>
        <w:t>He decides to become a deaf-mute, to live alone in an isolated cabin, to commit a kind of symbolic suicide. It is an unrealizable fantasy, but a death wish nevertheless. (1)</w:t>
      </w:r>
    </w:p>
    <w:p>
      <w:pPr>
        <w:pStyle w:val="Normal"/>
        <w:numPr>
          <w:ilvl w:val="0"/>
          <w:numId w:val="1"/>
        </w:numPr>
        <w:rPr/>
      </w:pPr>
      <w:r>
        <w:rPr/>
        <w:t>He plans to go “out West, where it was very pretty and sunny and where nobody’d know me.” When Holden proposes to Sally that they run off to Vermont or Massachusetts, the flight is in the direction of Maine, where Allie died. In going West he moves toward the living, for D.B is in Hollywood. (3)</w:t>
      </w:r>
    </w:p>
    <w:p>
      <w:pPr>
        <w:pStyle w:val="Normal"/>
        <w:numPr>
          <w:ilvl w:val="0"/>
          <w:numId w:val="1"/>
        </w:numPr>
        <w:rPr/>
      </w:pPr>
      <w:r>
        <w:rPr/>
        <w:t>He imagines himself living all alone in a cabin in the far west pretending to be a deaf-mute. If anyone wanted to communicate with him, he says, that person would have to write him a note. …Both the “catcher” and the “deaf-mute” fantasies are rooted in a single desire: a wish to escape from adult world with which Holden feels that he cannot cope. (2)</w:t>
      </w:r>
    </w:p>
    <w:p>
      <w:pPr>
        <w:pStyle w:val="Normal"/>
        <w:numPr>
          <w:ilvl w:val="0"/>
          <w:numId w:val="1"/>
        </w:numPr>
        <w:rPr/>
      </w:pPr>
      <w:r>
        <w:rPr/>
        <w:t>Finally, what I decided I’d do, I decided I’d go away. …and then I’d start hitchhiking my way out West. What I’d do, I figured, I’d go down to the Holland Tunnel and bum a ride, and then I’d bum another one, and another one, and another one, and in a few days, I’d be somewhere out west where it was very pretty and sunny and where nobody’d know me and I’d get a job. I figured I could get a job. I figured I could get a job at a filling station somewhere, putting gas and oil in people’s cars. …I’d pretend I was one of those deaf-mutes. That way I wouldn’t have to have any godd**n stupid useless conversations with anybody. …They’d let me put gas and oil in their stupid cars, and they’d pay me a salary and all for it, and I’d build me a little cabin somewhere with the dough I made and live there for the rest of my life. I’d build it right near the woods, but not right in them,...I’d cook all my own food, and later on, if I wanted to get married or something, I’d meet this beautiful girl that was also a deaf-mute and we’d get married. She’d come and live in my cabin with me,…If we had any children, we’d hide them somewhere. (4)</w:t>
      </w:r>
    </w:p>
    <w:p>
      <w:pPr>
        <w:pStyle w:val="Normal"/>
        <w:rPr/>
      </w:pPr>
      <w:r>
        <w:rPr/>
      </w:r>
    </w:p>
    <w:p>
      <w:pPr>
        <w:pStyle w:val="Normal"/>
        <w:rPr>
          <w:u w:val="single"/>
        </w:rPr>
      </w:pPr>
      <w:r>
        <w:rPr>
          <w:u w:val="single"/>
        </w:rPr>
        <w:t>Death</w:t>
      </w:r>
    </w:p>
    <w:p>
      <w:pPr>
        <w:pStyle w:val="Normal"/>
        <w:numPr>
          <w:ilvl w:val="0"/>
          <w:numId w:val="3"/>
        </w:numPr>
        <w:rPr/>
      </w:pPr>
      <w:r>
        <w:rPr/>
        <w:t>“</w:t>
      </w:r>
      <w:r>
        <w:rPr/>
        <w:t>Still shivering like a bastard”, he imagines that he has pneumonia and dies.  (3)</w:t>
      </w:r>
    </w:p>
    <w:p>
      <w:pPr>
        <w:pStyle w:val="Normal"/>
        <w:numPr>
          <w:ilvl w:val="0"/>
          <w:numId w:val="3"/>
        </w:numPr>
        <w:rPr/>
      </w:pPr>
      <w:r>
        <w:rPr/>
        <w:t>That worried me.  I thought probably I’d get pneumonia and die.  (4)</w:t>
      </w:r>
    </w:p>
    <w:p>
      <w:pPr>
        <w:pStyle w:val="Normal"/>
        <w:numPr>
          <w:ilvl w:val="0"/>
          <w:numId w:val="3"/>
        </w:numPr>
        <w:rPr/>
      </w:pPr>
      <w:r>
        <w:rPr/>
        <w:t>I think I’m going blind”, I said in this very hoarse voice.  “Mother, darling, everything’s getting so dark in here.”…”Mother, darling, give me your hand.  Why won’t you give me your hand?” (4)</w:t>
      </w:r>
    </w:p>
    <w:p>
      <w:pPr>
        <w:pStyle w:val="Normal"/>
        <w:numPr>
          <w:ilvl w:val="0"/>
          <w:numId w:val="3"/>
        </w:numPr>
        <w:rPr/>
      </w:pPr>
      <w:r>
        <w:rPr/>
        <w:t>“</w:t>
      </w:r>
      <w:r>
        <w:rPr/>
        <w:t>It isn’t very serious.  I have this tiny little tumor on the brain.”…”Oh, I’ll be alright and everything.  It’s right near the outside.  And it’s a very tiny one.  They can take it out in about two minutes.  (4)</w:t>
      </w:r>
    </w:p>
    <w:p>
      <w:pPr>
        <w:pStyle w:val="Normal"/>
        <w:numPr>
          <w:ilvl w:val="0"/>
          <w:numId w:val="3"/>
        </w:numPr>
        <w:rPr/>
      </w:pPr>
      <w:r>
        <w:rPr/>
        <w:t>“</w:t>
      </w:r>
      <w:r>
        <w:rPr/>
        <w:t>I had this sore on my lip for about two weeks.  So figured I was getting cancer. …I figured I’d be dead in a couple of months because I had cancer.  I really did.  I was even positive I would be.  (4)</w:t>
      </w:r>
    </w:p>
    <w:p>
      <w:pPr>
        <w:pStyle w:val="Normal"/>
        <w:numPr>
          <w:ilvl w:val="0"/>
          <w:numId w:val="3"/>
        </w:numPr>
        <w:rPr/>
      </w:pPr>
      <w:r>
        <w:rPr/>
        <w:t>I swear if there’s ever another war, they better just take me out and stick me in the front of a firing squad.  I wouldn’t object.  (4)</w:t>
      </w:r>
    </w:p>
    <w:p>
      <w:pPr>
        <w:pStyle w:val="Normal"/>
        <w:numPr>
          <w:ilvl w:val="0"/>
          <w:numId w:val="3"/>
        </w:numPr>
        <w:rPr/>
      </w:pPr>
      <w:r>
        <w:rPr/>
        <w:t>I’d rather push a guy out the window or chip his head off with an ax than sock him in the jaw.  I hate fist fights.  I don’t mind getting hit so much…but what scares me most in a fist fight is the guy’s face.  (4)</w:t>
      </w:r>
    </w:p>
    <w:p>
      <w:pPr>
        <w:pStyle w:val="Normal"/>
        <w:numPr>
          <w:ilvl w:val="0"/>
          <w:numId w:val="3"/>
        </w:numPr>
        <w:rPr/>
      </w:pPr>
      <w:r>
        <w:rPr/>
        <w:t>I started picturing millions of jerks coming to my funeral and all. …Anyway, I kept worrying that I was getting pneumonia…and that I was going to die.  I felt sorry as hell for my mother and father. …Then I thought about the whole bunch of them sticking me in a godd**m cemetery and all, with my name on this tombstone and all.  Surrounded by dead guys. …I hope to hell when I do die somebody has sense enough to just dump me in the river or something.  (4)</w:t>
      </w:r>
    </w:p>
    <w:p>
      <w:pPr>
        <w:pStyle w:val="Normal"/>
        <w:numPr>
          <w:ilvl w:val="0"/>
          <w:numId w:val="3"/>
        </w:numPr>
        <w:rPr/>
      </w:pPr>
      <w:r>
        <w:rPr/>
        <w:t>In his fantasy he acts out his anger against his parents and inflicts upon them the ultimate punishment, his death.  His funeral is mobbed and everybody cries…Like Allie he will lie in the cemetery exposed to the elements.  (3)</w:t>
      </w:r>
    </w:p>
    <w:p>
      <w:pPr>
        <w:pStyle w:val="Normal"/>
        <w:numPr>
          <w:ilvl w:val="0"/>
          <w:numId w:val="3"/>
        </w:numPr>
        <w:rPr/>
      </w:pPr>
      <w:r>
        <w:rPr/>
        <w:t>Finally, what he did, instead of taking back what he said, he jumped out the window. …He was dead, and his teeth, and blood, were all over the place, and nobody would even go near him.  (4)</w:t>
      </w:r>
    </w:p>
    <w:p>
      <w:pPr>
        <w:pStyle w:val="Normal"/>
        <w:numPr>
          <w:ilvl w:val="0"/>
          <w:numId w:val="3"/>
        </w:numPr>
        <w:rPr/>
      </w:pPr>
      <w:r>
        <w:rPr/>
        <w:t>When Holden thinks of jumping out the window, he is recalling an event which…Jimmy Castle, a classmate, was so tortured and brutalized, presumably genitally, by a bunch of students that he leaped from a window wearing Holden’s turtleneck sweater.  (3)</w:t>
      </w:r>
    </w:p>
    <w:p>
      <w:pPr>
        <w:pStyle w:val="Normal"/>
        <w:numPr>
          <w:ilvl w:val="0"/>
          <w:numId w:val="3"/>
        </w:numPr>
        <w:rPr/>
      </w:pPr>
      <w:r>
        <w:rPr/>
        <w:t>About halfway to the bathroom I sort of started pretending I had a bullet in my guts. …I’d hold onto the banister and all, with this blood trickling out of the side of my mouth a little at a time.  I’d walk down a few floors holding onto my guts, blood leaking all over the place – and then I’d ring the elevator bell.  As soon as old Maurice opened the doors, he’d see me with the automatic in my hand…But I’d plug him anyway.  Six shots right through his fat hairy belly.  (4)</w:t>
      </w:r>
    </w:p>
    <w:p>
      <w:pPr>
        <w:pStyle w:val="Normal"/>
        <w:numPr>
          <w:ilvl w:val="0"/>
          <w:numId w:val="3"/>
        </w:numPr>
        <w:rPr/>
      </w:pPr>
      <w:r>
        <w:rPr/>
        <w:t>Roughed up by a pimp-bellhop he imagines that he has been shot and fancies walking down the stairs of the hotel bleeding to death…he imagines his own death and funeral in great detail.  (2)</w:t>
      </w:r>
    </w:p>
    <w:p>
      <w:pPr>
        <w:pStyle w:val="Normal"/>
        <w:numPr>
          <w:ilvl w:val="0"/>
          <w:numId w:val="3"/>
        </w:numPr>
        <w:rPr/>
      </w:pPr>
      <w:r>
        <w:rPr/>
        <w:t>…</w:t>
      </w:r>
      <w:r>
        <w:rPr/>
        <w:t>I started that stupid business with the bullet in my guts again.  I was the only guy at the bar with a bullet in their guts.  I kept putting my hand under my jacket, on my stomach and all, to keep the blood from dripping all over the place.  I didn’t want anybody to know I was even wounded.  (4)</w:t>
      </w:r>
    </w:p>
    <w:p>
      <w:pPr>
        <w:pStyle w:val="Normal"/>
        <w:numPr>
          <w:ilvl w:val="0"/>
          <w:numId w:val="3"/>
        </w:numPr>
        <w:rPr/>
      </w:pPr>
      <w:r>
        <w:rPr/>
        <w:t>“</w:t>
      </w:r>
      <w:r>
        <w:rPr/>
        <w:t>I was the only guy at the bar with a bullet in their guts.  I kept putting my hand under my jacket, on my stomach and all, to keep the blood from dripping all over the place.  I didn’t want anyone to know I was even wounded.  I was concealing the fact that I was a wounded sonofab**ch.”  Even in fantasy his self-pity turns into self-disparagement:  he hates himself as he screams for attention.  (3)</w:t>
      </w:r>
    </w:p>
    <w:p>
      <w:pPr>
        <w:pStyle w:val="Normal"/>
        <w:rPr/>
      </w:pPr>
      <w:r>
        <w:rPr/>
      </w:r>
    </w:p>
    <w:p>
      <w:pPr>
        <w:pStyle w:val="Normal"/>
        <w:rPr>
          <w:u w:val="single"/>
        </w:rPr>
      </w:pPr>
      <w:r>
        <w:rPr>
          <w:u w:val="single"/>
        </w:rPr>
        <w:t>Being a Catcher In The Rye</w:t>
      </w:r>
    </w:p>
    <w:p>
      <w:pPr>
        <w:pStyle w:val="Normal"/>
        <w:numPr>
          <w:ilvl w:val="0"/>
          <w:numId w:val="3"/>
        </w:numPr>
        <w:rPr/>
      </w:pPr>
      <w:r>
        <w:rPr/>
        <w:t>Holden’s chief fantasy is built on this memory:  he sees himself as the “catcher in the rye”, the only adult in a world of children.  (2)</w:t>
      </w:r>
    </w:p>
    <w:p>
      <w:pPr>
        <w:pStyle w:val="Normal"/>
        <w:numPr>
          <w:ilvl w:val="0"/>
          <w:numId w:val="3"/>
        </w:numPr>
        <w:rPr/>
      </w:pPr>
      <w:r>
        <w:rPr/>
        <w:t>When Holden “hears” anticipates the grandiose fantasy, he will later relate to Phoebe in which he catches and saves children.  For a moment he is charmed with his fantasy of a self-contained kid whose parents are at hand to protect him:  “It made me feel not so depressed anymore.”  (3)</w:t>
      </w:r>
    </w:p>
    <w:p>
      <w:pPr>
        <w:pStyle w:val="Normal"/>
        <w:numPr>
          <w:ilvl w:val="0"/>
          <w:numId w:val="3"/>
        </w:numPr>
        <w:rPr/>
      </w:pPr>
      <w:r>
        <w:rPr/>
        <w:t>“</w:t>
      </w:r>
      <w:r>
        <w:rPr/>
        <w:t>If a body catch a body coming through the rye.”  It made me feel better.  It  made me feel not so depressed anymore.  (4)</w:t>
      </w:r>
    </w:p>
    <w:p>
      <w:pPr>
        <w:pStyle w:val="Normal"/>
        <w:numPr>
          <w:ilvl w:val="0"/>
          <w:numId w:val="3"/>
        </w:numPr>
        <w:rPr/>
      </w:pPr>
      <w:r>
        <w:rPr/>
        <w:t>“</w:t>
      </w:r>
      <w:r>
        <w:rPr/>
        <w:t>Anyway, I deep picturing all these little kids playing some game in this big field of rye and all.  Thousands of little kids, and nobody’s around – nobody big – except me.  And I’m standing on the edge of some crazy cliff.  What I have to do.  I have to catch everybody if they start to go over the cliff.  I mean if they’re running and they don’t look where they’re going, I have to come out from somewhere and catch them.  That’s all I’d do all day.  I’d just be the catcher in the rye. …”  (4)</w:t>
      </w:r>
    </w:p>
    <w:p>
      <w:pPr>
        <w:pStyle w:val="Normal"/>
        <w:numPr>
          <w:ilvl w:val="0"/>
          <w:numId w:val="3"/>
        </w:numPr>
        <w:rPr/>
      </w:pPr>
      <w:r>
        <w:rPr/>
        <w:t>Somebody’d written “F**k you” on the wall.  It drove me d**n near crazy. …I’ kept wanting to kill whoever’d written it. …I kept picturing myself catching him at it, and how I’d smash his head on the stone steps till he was good and godd**n dead and bloody…But I rubbed it out anyway. …I went down by a different staircase and I saw another “F**k you” on the wall.  I tried to rub it off with my hand again, but this one was scratched on with a knife or something.  It wouldn’t come off.  It’s hopeless, anyway.  If you had a million years to do it in, you couldn’t rub out even half the “F**k you” signs in the world.  It’s impossible. …[in museum] Another “F**k you.”  It was written with a red crayon or something, right under the glass part of the wall, under the stones.  (4)</w:t>
      </w:r>
    </w:p>
    <w:p>
      <w:pPr>
        <w:pStyle w:val="Normal"/>
        <w:numPr>
          <w:ilvl w:val="0"/>
          <w:numId w:val="3"/>
        </w:numPr>
        <w:rPr/>
      </w:pPr>
      <w:r>
        <w:rPr/>
        <w:t>When he discovers an obscenity scrawled on one of the walls of Phoebe’s school, he rubs it out with his hand to protect the innocence of the children.  For the moment he is a successful catcher in the rye.  But then he discovers another such notice “scratched on with a knife of something,” …He realizes that he cannot possible erase all the scribbled obscenities in the world, that he cannot catch all the children, that evil is ineradicable.  (1)</w:t>
      </w:r>
    </w:p>
    <w:p>
      <w:pPr>
        <w:pStyle w:val="Normal"/>
        <w:numPr>
          <w:ilvl w:val="0"/>
          <w:numId w:val="3"/>
        </w:numPr>
        <w:rPr/>
      </w:pPr>
      <w:r>
        <w:rPr/>
        <w:t>All the kids kept trying to grab for the gold ring, and so was old Phoebe, and I was sort of afraid she’d fall of the godd**n horse, but I didn’t say anything or do anything.  The thing with kids is, if they want to grab for the gold ring, you have to let them do it, and not say anything.  If they fall of, they fall off, but it’s bad if you say anything to them.  (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srcx/infomark.do?&amp;contentSet=GSRC&amp;type=retrieve&amp;tabID=T001&amp;prodId=SRC-3&amp;docId=EJ2111200053&amp;source=gale&amp;srcprod=SRC&amp;userGroupName=lans23427&amp;version=1.0" TargetMode="External"/><Relationship Id="rId3" Type="http://schemas.openxmlformats.org/officeDocument/2006/relationships/hyperlink" Target="http://find.galegroup.com/srcx/infomark.do?&amp;contentSet=GSRC&amp;type=retrieve&amp;tabID=T001&amp;prodId=SRC-3&amp;docId=EJ2111200053&amp;source=gale&amp;srcprod=SRC&amp;userGroupName=lans23427&amp;version=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58:00Z</dcterms:created>
  <dc:creator>Ellen Kuhl</dc:creator>
  <dc:description/>
  <cp:keywords/>
  <dc:language>en-US</dc:language>
  <cp:lastModifiedBy> Anne Spingler</cp:lastModifiedBy>
  <dcterms:modified xsi:type="dcterms:W3CDTF">2008-02-14T02:52:00Z</dcterms:modified>
  <cp:revision>4</cp:revision>
  <dc:subject/>
  <dc:title>Ellen’s Outline</dc:title>
</cp:coreProperties>
</file>